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269448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720663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254486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